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10/18</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pPr>
      <w:r>
        <w:rPr>
          <w:rFonts w:cs="Garamond" w:ascii="Garamond" w:hAnsi="Garamond"/>
          <w:b/>
        </w:rPr>
        <w:t>Objective:</w:t>
      </w:r>
      <w:r>
        <w:rPr>
          <w:rFonts w:cs="Garamond" w:ascii="Garamond" w:hAnsi="Garamond"/>
        </w:rPr>
        <w:tab/>
        <w:t>We will analyze the background of the Islamic Empire and Sharia by reading excerpts of a memoir.</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 xml:space="preserve">Sharia memoir analysis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 xml:space="preserve">1) Drill 2) PowerPoint &amp; Notes 3) Sharia Law Reading 4) </w:t>
      </w:r>
      <w:r>
        <w:rPr>
          <w:rFonts w:cs="Garamond" w:ascii="Garamond" w:hAnsi="Garamond"/>
          <w:i/>
        </w:rPr>
        <w:t>Burned Alive</w:t>
      </w:r>
      <w:r>
        <w:rPr>
          <w:rFonts w:cs="Garamond" w:ascii="Garamond" w:hAnsi="Garamond"/>
        </w:rPr>
        <w:t xml:space="preserve"> excerpt analysi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All necessary handouts; PowerPoint &amp; projector</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 xml:space="preserve"> Students will enter the room and answer the following drill prompt, “Do you believe that people should be allowed to kill others for actions they believe are wrong?”  Students will have 5-7 minutes to answer this question and then to complete their daily tracking sheet.  Students will then come back together as a class and share out their ideas with each other.  I will ask for volunteers to share their ideas on being allowed to kill given certain situations.  I will then explain to students that today we are going to being our study of the Islamic Empire and one component of this is sharia law, which allows family members to kill daughters, sisters, and wives if they do something that they consider “unlawful” or “impure”.</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NM:</w:t>
        <w:tab/>
      </w:r>
      <w:r>
        <w:rPr>
          <w:rFonts w:cs="Garamond" w:ascii="Garamond" w:hAnsi="Garamond"/>
        </w:rPr>
        <w:t xml:space="preserve">Students will follow along as we begin a PowerPoint presentation based on the background and initial history of the Islamic Empire.  Rather than taking notes, students will answer a series of specific questions.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GP:</w:t>
        <w:tab/>
      </w:r>
      <w:r>
        <w:rPr>
          <w:rFonts w:cs="Garamond" w:ascii="Garamond" w:hAnsi="Garamond"/>
        </w:rPr>
        <w:t xml:space="preserve"> Students will pair up and receive a reading based on Sharia law.  This provides background information for them and explains how this is an extremist doctrine that is not practiced by all Muslims, but just a small branch.  Students will answer 10 questions based on the reading.  We will then come back together as a class to discuss the answer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P:</w:t>
        <w:tab/>
      </w:r>
      <w:r>
        <w:rPr>
          <w:rFonts w:cs="Garamond" w:ascii="Garamond" w:hAnsi="Garamond"/>
        </w:rPr>
        <w:t xml:space="preserve"> Students will receive a graphic organizer that contains excerpts from the memoir, </w:t>
      </w:r>
      <w:r>
        <w:rPr>
          <w:rFonts w:cs="Garamond" w:ascii="Garamond" w:hAnsi="Garamond"/>
          <w:u w:val="single"/>
        </w:rPr>
        <w:t>Burned Alive</w:t>
      </w:r>
      <w:r>
        <w:rPr>
          <w:rFonts w:cs="Garamond" w:ascii="Garamond" w:hAnsi="Garamond"/>
        </w:rPr>
        <w:t>.  This is one woman’s experience of Sharia law in which she fell victim to an attempted honor killing.  Students will analyze these excerpts and react to them individually.</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Closing:</w:t>
        <w:tab/>
      </w:r>
      <w:r>
        <w:rPr>
          <w:rFonts w:cs="Garamond" w:ascii="Garamond" w:hAnsi="Garamond"/>
        </w:rPr>
        <w:t xml:space="preserve"> Students will discuss reactions to the above reading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working with primary sourc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r>
      <w:r>
        <w:rPr>
          <w:rFonts w:cs="Garamond" w:ascii="Garamond" w:hAnsi="Garamond"/>
        </w:rPr>
        <w:t>Students are reading a modern primary source related to the topic.</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udents receive peer and teacher support to be successful. </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37:00Z</dcterms:created>
  <dc:creator>Alan Dunklow</dc:creator>
  <dc:description/>
  <cp:keywords/>
  <dc:language>en-US</dc:language>
  <cp:lastModifiedBy>Amanda Hulme</cp:lastModifiedBy>
  <cp:lastPrinted>2010-08-29T13:33:00Z</cp:lastPrinted>
  <dcterms:modified xsi:type="dcterms:W3CDTF">2010-10-14T18:43:00Z</dcterms:modified>
  <cp:revision>4</cp:revision>
  <dc:subject/>
  <dc:title>Objective:</dc:title>
</cp:coreProperties>
</file>